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33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rcius 26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Rendeletalkotás a településképi véleményezési eljár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Polgármesteri Kabinet/ Karsádi György főépítész</w:t>
      </w:r>
    </w:p>
    <w:p>
      <w:pPr>
        <w:pStyle w:val="Normal"/>
        <w:autoSpaceDE w:val="false"/>
        <w:spacing w:lineRule="auto" w:line="240" w:before="0" w:after="0"/>
        <w:ind w:left="1210" w:firstLine="1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településfejlesztési koncepcióról, az integrált településfejlesztési stratégiáról és a településrendezési eszközökről, valamint egyes településrendezési sajátos jogintézményekről</w:t>
      </w:r>
      <w:r>
        <w:rPr>
          <w:rFonts w:eastAsia="Times New Roman" w:cs="Arial" w:ascii="Arial" w:hAnsi="Arial"/>
          <w:lang w:eastAsia="hu-HU"/>
        </w:rPr>
        <w:t xml:space="preserve"> szóló </w:t>
      </w:r>
      <w:r>
        <w:rPr>
          <w:rFonts w:eastAsia="Times New Roman" w:cs="Arial" w:ascii="Arial" w:hAnsi="Arial"/>
          <w:bCs/>
          <w:lang w:eastAsia="hu-HU"/>
        </w:rPr>
        <w:t xml:space="preserve">314/2012. (XI. 8.) Korm. rendelet (a továbbiakban: Vhr.) 21. §-a szabályozza a településképi véleményezési eljárás mint településrendezési sajátos jogintézmény szabályai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eljárás részletszabályainak önkormányzati rendeletbe foglalására </w:t>
      </w:r>
      <w:r>
        <w:rPr>
          <w:rFonts w:cs="Arial" w:ascii="Arial" w:hAnsi="Arial"/>
        </w:rPr>
        <w:t>az épített környezet alakításáról és védelméről szóló módosított 1997.évi LXXVIII. törvény (továbbiakban: Étv.) 62. § (6) bekezdés 7. pontja ad felhatalmazá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Jogszabályváltozás folytán az I. fokú építéshatósági jogkör a járási hivatal székhelye szerinti település jegyzőjének hatáskörébe került, de a hivatkozott kormányrendelet sajátos településrendezési jogintézmény keretében lehetőséget biztosít a polgármester részére a véleményezési eljárás lefolytatásával a településkép 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elet célja </w:t>
      </w:r>
      <w:r>
        <w:rPr>
          <w:rFonts w:cs="Arial" w:ascii="Arial" w:hAnsi="Arial"/>
          <w:color w:val="000000"/>
        </w:rPr>
        <w:t>Hévíz város</w:t>
      </w:r>
      <w:r>
        <w:rPr>
          <w:rFonts w:cs="Arial" w:ascii="Arial" w:hAnsi="Arial"/>
        </w:rPr>
        <w:t xml:space="preserve"> építészeti, városképi, illetve természeti értékeinek védelme és igényes alakítása érdekében az építésügyi hatósági engedélyhez kötött építési munkákkal kapcsolatban – a helyi adottságok figyelembe vételével – a városépítészeti illeszkedéssel és a településfejlesztési célokkal összefüggő követelmények kiegyensúlyozott érvényesítése, összességében az épített környezet esztétikus kialakítása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rendelet a véleményezési eljárás részletszabályait határozza meg, a rendelet szabályait a Vhr. rendelkezéseivel együtt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hatálya Hévíz város közigazgatási területén belül végzett hatósági engedélyhez kötött építési tevékenység végzésére terjed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éleményezési eljárást az építtető, vagy az általa megbízott tervező nyújtja be a Polgármesterhez, papír alapon vagy adathordozón (CD, DVD) illetve elektronikus úton, hozzáférési lehetőség biztosí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képi véleményt a Hévíz Város Főépítésze, vagy Hévíz Város Tervtanácsa javaslata alapján adja ki a Polgármester. A vélemé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lfogadásra javasolj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tdolgozással javasolja elfogadásr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javasol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vdokumentáció engedélyezésre való beadását. A véleményt a kérelem beérkezésétől számított legfeljebb 15 napon belül meg kell küldeni a kérelmező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részletesen leírja a kérelmező által benyújtandó tervdokumentáció munkarészeit, tervlapj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 a rendelet Hévíz város életében nyitott kapura talált, mivel városunkban 2012. január 1-től működik Tervtanács – Zala megyében eddig egyetlenként – és sikeres évet zárva pozitív tapasztalattal. Rendelkezünk tervtanácsi rendelettel és működési ügyrenddel. Folytatjuk a megkezdett munk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 rendelet-tervezetet megvitatni, és elfogadni szíveskedjenek. A rendelet-tervezet elfogadása minősített szótöbbséget igényel. A rendelet-tervezet elfogadása minősített szótöbbsége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, 2013. március 1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tározati javaslat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A Képviselő-testület a </w:t>
      </w:r>
      <w:r>
        <w:rPr>
          <w:rFonts w:eastAsia="Times New Roman" w:cs="Arial" w:ascii="Arial" w:hAnsi="Arial"/>
          <w:bCs/>
          <w:iCs/>
          <w:szCs w:val="24"/>
          <w:lang w:eastAsia="hu-HU"/>
        </w:rPr>
        <w:t>rendeletalkotás a településképi véleményezési eljárásról tárgyú előterjesztést megismerte, további szakmai egyeztetések után képviselő-testületi tárgyalásra javasolja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a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/…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képi véleményezési eljárásról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az épített környezet alakításáról és védelméről szóló 1997. évi LXXVIII. törvény 62. § (6) bekezdés 7. pontjában és a 314/2012. (XI.8.) Korm. rendelet 21. § (1) bekezdés b) pontjában kapott felhatalmazás alapján Magyarország Alaptörvényének 32. cikk (2) bekezdésében meghatározott feladatkörében eljárva a következőket rendeli el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A rendelet szabályait együtt kell alkalmazni a településfejlesztési koncepcióról, az integrált településfejlesztési stratégiáról és a településrendezési eszközökről, valamint egyes településrendezési sajátos jogintézményekről szóló 314/2012. (XI.8.) Korm. rendelet előírásaival (a továbbiakban: Vhr.)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(1) A jelen rendelet előírásai szerint településképi véleményezési eljárást kell lefolytatni </w:t>
      </w:r>
      <w:r>
        <w:rPr>
          <w:rFonts w:cs="Arial" w:ascii="Arial" w:hAnsi="Arial"/>
          <w:color w:val="000000"/>
        </w:rPr>
        <w:t>Héví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város</w:t>
      </w:r>
      <w:r>
        <w:rPr>
          <w:rFonts w:cs="Arial" w:ascii="Arial" w:hAnsi="Arial"/>
        </w:rPr>
        <w:t xml:space="preserve"> közigazgatási területén </w:t>
      </w:r>
    </w:p>
    <w:p>
      <w:pPr>
        <w:pStyle w:val="ListParagraph"/>
        <w:tabs>
          <w:tab w:val="clear" w:pos="708"/>
          <w:tab w:val="left" w:pos="4820" w:leader="none"/>
        </w:tabs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jogszabály alapján építésügyi hatósági engedélyhez kötött- új építmény építésére, meglévő építmény, (a meglévő tetőtér beépítését is ide értve) a beépített szintterület növekedését eredményező bővítésére- építési munkákra vonatkozó építészeti-műszaki tervekkel kapcsolatban,</w:t>
      </w:r>
    </w:p>
    <w:p>
      <w:pPr>
        <w:pStyle w:val="ListParagraph"/>
        <w:tabs>
          <w:tab w:val="clear" w:pos="708"/>
          <w:tab w:val="left" w:pos="4820" w:leader="none"/>
        </w:tabs>
        <w:ind w:left="330" w:hanging="330"/>
        <w:jc w:val="both"/>
        <w:rPr/>
      </w:pPr>
      <w:r>
        <w:rPr>
          <w:rFonts w:cs="Arial" w:ascii="Arial" w:hAnsi="Arial"/>
        </w:rPr>
        <w:t>b)</w:t>
        <w:tab/>
        <w:t xml:space="preserve">a településképet érintő átalakítására irányuló </w:t>
      </w:r>
      <w:r>
        <w:rPr>
          <w:rFonts w:cs="Arial" w:ascii="Arial" w:hAnsi="Arial"/>
          <w:bCs/>
        </w:rPr>
        <w:t>építési, összevont vagy fennmaradási engedélyezési eljárásokhoz készített építészeti-műszaki tervekkel kapcsolatban.</w:t>
      </w:r>
      <w:r>
        <w:rPr>
          <w:rFonts w:cs="Arial" w:ascii="Arial" w:hAnsi="Arial"/>
        </w:rPr>
        <w:t xml:space="preserve"> 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elepülésképi vélemény alapját a városi főépítész szakmai álláspontja képezi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ervezési terület, illetve az építési munka sajátosságai alapján indokolt esetben a polgármester vagy – a polgármester egyetértésével – a főépítész kezdeményezheti a helyi építészeti-műszaki tervtanács (a továbbiakban: Tervtanács) eljárását és szakmai álláspontját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(4) Amennyiben a Tervtanács határozatképessége objektív okok miatt nem biztosítható, kivételes esetben a (3) bekezdés szerinti tervtanácsi állásfoglalást a főépítész szakmai állásfoglalása helyettesíti. 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Tervtanács működési feltételeit és eljárási szabályait külön önkormányzati rendelet és a Tervtanács ügyrendje határozza meg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2. § (1) bekezdése szerinti építészeti-műszaki tervdokumentációnak – a Vhr. 22. § (3) bekezdésében foglaltakon túl – az alábbi munkarészeket is tartalmaznia kell:</w:t>
      </w:r>
    </w:p>
    <w:p>
      <w:pPr>
        <w:pStyle w:val="ListParagraph"/>
        <w:tabs>
          <w:tab w:val="clear" w:pos="708"/>
          <w:tab w:val="left" w:pos="4820" w:leader="none"/>
        </w:tabs>
        <w:ind w:left="330" w:hanging="330"/>
        <w:jc w:val="both"/>
        <w:rPr/>
      </w:pPr>
      <w:r>
        <w:rPr>
          <w:rFonts w:cs="Arial" w:ascii="Arial" w:hAnsi="Arial"/>
        </w:rPr>
        <w:t>a)</w:t>
        <w:tab/>
        <w:t>műszaki leírást,</w:t>
      </w:r>
    </w:p>
    <w:p>
      <w:pPr>
        <w:pStyle w:val="ListParagraph"/>
        <w:tabs>
          <w:tab w:val="clear" w:pos="708"/>
          <w:tab w:val="left" w:pos="4820" w:leader="none"/>
        </w:tabs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(tetőfelülnézeti) helyszínrajzot 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/>
      </w:pPr>
      <w:r>
        <w:rPr>
          <w:rFonts w:cs="Arial" w:ascii="Arial" w:hAnsi="Arial"/>
        </w:rPr>
        <w:t>ba)</w:t>
        <w:tab/>
        <w:t>a tervezéssel érintett, valamint a szomszédos telkeken álló építmények,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>bb)</w:t>
        <w:tab/>
        <w:t>a terepviszonyok és a be nem épített területek kialakításának ábrázolásával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/>
      </w:pPr>
      <w:r>
        <w:rPr>
          <w:rFonts w:cs="Arial" w:ascii="Arial" w:hAnsi="Arial"/>
        </w:rPr>
        <w:t>c)</w:t>
        <w:tab/>
        <w:t>az épület tömegalakítását meghatározó jellemző szintek alaprajzát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/>
      </w:pPr>
      <w:r>
        <w:rPr>
          <w:rFonts w:cs="Arial" w:ascii="Arial" w:hAnsi="Arial"/>
        </w:rPr>
        <w:t>d)</w:t>
        <w:tab/>
        <w:t>metszeteket a megértéshez szükséges mértékben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valamennyi homlokzatot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utcaképet, ha a tervezett építmény az utcaképben megjelenik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/>
      </w:pPr>
      <w:r>
        <w:rPr>
          <w:rFonts w:cs="Arial" w:ascii="Arial" w:hAnsi="Arial"/>
        </w:rPr>
        <w:t>g)</w:t>
        <w:tab/>
        <w:t>látványtervet (szükség szerint) vagy modellfotót (legalább két-két madártávlati, valamint szemmagasságból ábrázolt nézettel)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(2) Tervtanácsi véleményezés esetén az (1) bekezdésben foglaltak mellett a tervdokumentációnak a Tervtanács ügyrendjében megjelölt munkarészeket is tartalmaznia kell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(3) Amennyiben a véleményezésre benyújtott építészeti-műszaki tervdokumentáció az Önkormányzat külön rendelete szerint a beépítési előírásban foglalt – a településrendezési eszköz irányadó szabályozásától, illetőleg a településképi illeszkedésre vonatkozó egyéb – javaslatoktól eltérő megoldást tartalmaz, az (1) bekezdés a) pontja szerinti műszaki leírásban az eltérést indokolni kell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(1) A véleményezési eljárás során a Vhr. 21. § (3) bekezdésében foglaltakon túl vizsgálni kell, hogy az építészeti-műszaki tervdokumentáció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figyelembe veszi-e a beépítési előírásban szereplő további – a település építészeti illeszkedésre vonatkozó – javaslatokat,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a településrendezési eszköz irányadó szabályozásától, valamint az a) pont szerinti javaslatoktól eltérő megoldás azokkal egyenértékű vagy kedvezőbb beépítést, illetve településképi megjelenést eredményez-e.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(2) A telepítéssel kapcsolatban vizsgálni kell, hogy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440" w:hanging="440"/>
        <w:jc w:val="both"/>
        <w:rPr/>
      </w:pPr>
      <w:r>
        <w:rPr>
          <w:rFonts w:cs="Arial" w:ascii="Arial" w:hAnsi="Arial"/>
        </w:rPr>
        <w:t>a)</w:t>
        <w:tab/>
        <w:t>a beépítés módja megfelel-e a környezetbe illeszkedés követelményének,</w:t>
      </w:r>
    </w:p>
    <w:p>
      <w:pPr>
        <w:pStyle w:val="ListParagraph"/>
        <w:autoSpaceDE w:val="false"/>
        <w:ind w:left="330" w:hanging="330"/>
        <w:jc w:val="both"/>
        <w:rPr/>
      </w:pPr>
      <w:r>
        <w:rPr>
          <w:rFonts w:cs="Arial" w:ascii="Arial" w:hAnsi="Arial"/>
        </w:rPr>
        <w:t>b)</w:t>
        <w:tab/>
        <w:t>megfelelően veszi-e figyelembe a kialakult, illetve átalakuló környező beépítés adottságait, rendeltetésszerű használatának és fejlesztésének lehetőségeit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c)</w:t>
        <w:tab/>
        <w:t>nem korlátozza-e indokolatlan mértékben a szomszédos ingatlanok benapozását, illetve építmények kilátását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d)</w:t>
        <w:tab/>
        <w:t xml:space="preserve">több építési ütemben megvalósuló új beépítés, illetve meglévő építmények bővítése esetén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da)</w:t>
        <w:tab/>
        <w:t>biztosított lesz- vagy marad-e az előírásoknak és az illeszkedési követelményeknek megfelelő további fejlesztés, bővítés megvalósíthatósága,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db)</w:t>
        <w:tab/>
        <w:t>a beépítés javasolt sorrendje megfelel-e a rendezett településképpel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(3)</w:t>
        <w:tab/>
        <w:t>Az alaprajzi elrendezéssel kapcsolatban vizsgálni kell, hogy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a)</w:t>
        <w:tab/>
        <w:t>a földszinti alaprajz – a tervezett rendeltetés, illetve az azzal összefüggő használat sajátosságaiból eredően – nem korlátozza-, illetve zavarja-e indokolatlan mértékben a szomszédos ingatlanok rendeltetésszerű használatát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az alaprajzi megoldások nem eredményezik-e az épület tömegének, illetve homlokzatainak településképi szempontból kedvezőtlen megjelenését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 xml:space="preserve">(4) Az épület homlokzatának és tetőzetének kialakításával kapcsolatban vizsgálni kell, hogy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a)</w:t>
        <w:tab/>
        <w:t xml:space="preserve">azok építészeti megoldásai megfelelően illeszkednek-e a kialakult, illetve a településrendezési eszköz szerint átalakuló épített környezethez,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b)</w:t>
        <w:tab/>
        <w:t>a homlokzatot tagolása, a nyílászárók kiosztása összhangban van-e az épület rendeltetésével és használatának sajátosságaival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c)</w:t>
        <w:tab/>
        <w:t>a terv javaslatot ad-e a rendeltetéssel összefüggő reklám- és információs berendezések elhelyezésére és kialakítására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d)</w:t>
        <w:tab/>
        <w:t xml:space="preserve">a terv településképi szempontból kedvező megoldást tartalmaz-e az épület gépészeti és egyéb berendezései, tartozékai elhelyezésére, továbbá hogy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e)</w:t>
        <w:tab/>
        <w:t xml:space="preserve">a tetőzet kialakítása – különösen hajlásszöge és esetleges tetőfelépítményei – megfelelően illeszkednek-e a domináns környezet adottságaihoz.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(5) A határoló közterülettel való kapcsolatot illetően vizsgálni kell, hogy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a)</w:t>
        <w:tab/>
        <w:t xml:space="preserve">a közterülethez közvetlenül kapcsolódó szint alaprajzi kialakítása, illetve ebből eredő használata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aa)</w:t>
        <w:tab/>
        <w:t>korlátozza-e a közúti közlekedést és annak biztonságát,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ab)</w:t>
        <w:tab/>
        <w:t>korlátozza-, illetve zavarja-e a gyalogos és a kerékpáros közlekedést és annak biztonságát,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ac)</w:t>
        <w:tab/>
        <w:t>megfelelően veszi-e figyelembe a közterület adottságait és esetleges berendezéseit, műtárgyait, valamint növényzetét, illetve ebből eredően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ad)</w:t>
        <w:tab/>
        <w:t>a terv megfelelő javaslatokat ad-e az esetleg szükségessé váló – a közterületet érintő – beavatkozásokra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b)</w:t>
        <w:tab/>
        <w:t>az esetleg a közterület fölé benyúló építmény-részek, illetve szerkezetek és berendezések milyen módon befolyásolják a közterület használatát, különös tekintettel a meglévő, illetve a telepítendő fákra, fasorokra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(6)</w:t>
        <w:tab/>
        <w:t xml:space="preserve">Az (1) bekezdésben szereplő általános, valamint a (2)-(5) bekezdésben felsorolt részletes szempontokat a tervtanácsi, illetve a főépítészi minősítés során egyaránt figyelembe kell venni. 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Ez a rendelet 2013. április 15. napján lép hatályba. Rendelkezéseit a hatálybalépését követően indult eljárásokban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/>
        <w:t xml:space="preserve">: </w:t>
      </w:r>
      <w:r>
        <w:rPr>
          <w:rFonts w:cs="Arial" w:ascii="Arial" w:hAnsi="Arial"/>
          <w:sz w:val="22"/>
          <w:szCs w:val="22"/>
        </w:rPr>
        <w:t>Rendeletalkotás a településképi véleményezési eljárásró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 célja </w:t>
      </w:r>
      <w:r>
        <w:rPr>
          <w:rFonts w:cs="Arial" w:ascii="Arial" w:hAnsi="Arial"/>
          <w:color w:val="000000"/>
        </w:rPr>
        <w:t>Hévíz város</w:t>
      </w:r>
      <w:r>
        <w:rPr>
          <w:rFonts w:cs="Arial" w:ascii="Arial" w:hAnsi="Arial"/>
        </w:rPr>
        <w:t xml:space="preserve"> építészeti, városképi, illetve természeti értékeinek védelme és igényes alakítása érdekében az építésügyi hatósági engedélyhez kötött építési munkákkal kapcsolatban – a helyi adottságok figyelembe vételével – a városépítészeti illeszkedéssel és a településfejlesztési célokkal összefüggő követelmények kiegyensúlyozott érvényesítése, összességében az épített környezet esztétikus kialakítása. E célhoz kap lehetőséget a polgármester, hogy bejelentési eljárás keretében a településkép formálásában részt v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eljárás díjm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eljárás a főépítész illetve a tervtanács közreműködését igény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településkép formálásában csak akkor vehet részt a település polgármestere, ha önkormányzati rendeletet alkot az eljárás részletszabályai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településkép alakításában a település polgármestere nem vehet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68"/>
        <w:gridCol w:w="1767"/>
        <w:gridCol w:w="1453"/>
        <w:gridCol w:w="10"/>
        <w:gridCol w:w="2918"/>
      </w:tblGrid>
      <w:tr>
        <w:trPr>
          <w:trHeight w:val="600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699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őterjesztés tárgy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hu-HU"/>
              </w:rPr>
              <w:t>Rendeletalkotás a településképi véleményezési eljárásró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 Természet és Környezetvédelmi Bizottsá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03.20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13.( III.20.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tartózkodás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ben foglalt rendelet- tervezetet megismerte, további szakmai egyeztetéseket javasol.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letalkotás a településképi véleményezési eljár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73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, azzal a pontosítással, hogy a rendelet ebben a formában nem kerül elfogadásra, mert az előterjesztés elkészítése óta elfogadott jogszabályi változásokat figyelembe kell venn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color w:val="999999"/>
        <w:sz w:val="20"/>
        <w:szCs w:val="20"/>
      </w:rPr>
      <w:t>Rendeletalkotás településképi véleményezési eljárásr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2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3-22T10:13:00Z</dcterms:modified>
  <cp:revision>33</cp:revision>
  <dc:subject/>
  <dc:title>Iktatószám:</dc:title>
</cp:coreProperties>
</file>